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28750</wp:posOffset>
            </wp:positionH>
            <wp:positionV relativeFrom="paragraph">
              <wp:posOffset>200025</wp:posOffset>
            </wp:positionV>
            <wp:extent cx="3395980" cy="234315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0" r="-13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114" w:dyaOrig="141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63.05pt" filled="f" o:ole="">
            <v:imagedata r:id="rId4" o:title=""/>
          </v:shape>
          <o:OLEObject Type="Embed" ProgID="" ShapeID="ole_rId3" DrawAspect="Content" ObjectID="_1920624685" r:id="rId3"/>
        </w:objec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SYLABUS ZAJĘĆ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Informacje ogólne</w:t>
      </w:r>
    </w:p>
    <w:p>
      <w:pPr>
        <w:pStyle w:val="Normal"/>
        <w:spacing w:lineRule="auto" w:line="276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636"/>
      </w:tblGrid>
      <w:tr>
        <w:trPr>
          <w:trHeight w:val="39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Nazwa ZAJĘĆ: </w:t>
            </w:r>
            <w:r>
              <w:rPr>
                <w:rFonts w:eastAsia="Calibri"/>
                <w:b/>
                <w:bCs/>
                <w:i/>
                <w:iCs/>
                <w:lang w:eastAsia="en-US"/>
              </w:rPr>
              <w:t>Marketing i social media w ochronie zdrowia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dzaj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Obowiązkow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dział PUM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Nauk o Zdrowiu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ierunek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Kosmetologia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ecjalność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ziom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vertAlign w:val="superscript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jednolite magisterskie □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  <w:t>I stopnia</w:t>
            </w:r>
            <w:r>
              <w:rPr>
                <w:rFonts w:eastAsia="Calibri"/>
                <w:b/>
                <w:bCs/>
                <w:i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i/>
                <w:lang w:eastAsia="en-US"/>
              </w:rPr>
              <w:t>□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  <w:t>II stopnia X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k studiów /semestr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 rok/semestr zimowy 2024/2025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Liczba przypisanych punktów ECTS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y prowadzenia zajęć (liczba godzin)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Wykłady – 10h </w:t>
            </w:r>
          </w:p>
          <w:p>
            <w:pPr>
              <w:pStyle w:val="Normal"/>
              <w:rPr>
                <w:rFonts w:eastAsia="Calibri"/>
                <w:i/>
                <w:i/>
                <w:lang w:val="en-US" w:eastAsia="en-US"/>
              </w:rPr>
            </w:pPr>
            <w:r>
              <w:rPr>
                <w:rFonts w:eastAsia="Calibri"/>
                <w:i/>
                <w:lang w:val="en-US" w:eastAsia="en-US"/>
              </w:rPr>
              <w:t>Seminaria – 10h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Ćwiczenia – 10h  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osoby weryfikacji i oceny efektów uczenia się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zaliczenie na ocenę: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</w:r>
            <w:r>
              <w:rPr>
                <w:rFonts w:eastAsia="Calibri"/>
                <w:bCs/>
                <w:i/>
                <w:lang w:eastAsia="en-US"/>
              </w:rPr>
              <w:t>opisowe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X</w:t>
            </w:r>
            <w:r>
              <w:rPr>
                <w:rFonts w:eastAsia="Calibri"/>
                <w:b/>
                <w:i/>
                <w:lang w:eastAsia="en-US"/>
              </w:rPr>
              <w:t xml:space="preserve">         testow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praktycz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ust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47" w:hanging="36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zaliczenie bez oceny 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egzamin końcowy: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pisowy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testowy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raktyczny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ustn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ierownik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Prof. dr hab. n. zdr. Beata Karakiewicz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Adiunkt dydaktyczny lub osoba odpowiedzialna za przedmiot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mgr Marcin Grajek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i dane kontaktowe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>
                <w:rFonts w:eastAsia="Calibri"/>
                <w:i/>
                <w:lang w:eastAsia="en-US"/>
              </w:rPr>
              <w:t xml:space="preserve">Katedra Medycyny Społecznej. 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eastAsia="Calibri"/>
                <w:i/>
                <w:lang w:eastAsia="en-US"/>
              </w:rPr>
              <w:t>Zakład Medycyny Społecznej i Zdrowia Publicznego; Pomorski Uniwersytet Medyczny w Szczecinie,</w:t>
            </w:r>
            <w:r>
              <w:rPr>
                <w:rFonts w:eastAsia="Calibri"/>
                <w:iCs/>
                <w:lang w:eastAsia="en-US"/>
              </w:rPr>
              <w:t xml:space="preserve"> </w:t>
              <w:br/>
              <w:t xml:space="preserve">ul. Żołnierska 48, pok. 302, </w:t>
            </w:r>
          </w:p>
          <w:p>
            <w:pPr>
              <w:pStyle w:val="NormalnyWeb"/>
              <w:spacing w:before="0" w:after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71-210 Szczecin. tel. +48 91 48 00 920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rona internetowa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https://www.pum.edu.pl/studenci/informacje_z_jednostek/wnoz/katedra_medycyny_spolecznej/zaklad_medycyny_spolecznej_i_zdrowia_publicznego/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ęzyk prowadzenia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polski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b/>
          <w:lang w:eastAsia="en-US"/>
        </w:rPr>
        <w:t xml:space="preserve">     </w:t>
      </w:r>
      <w:r>
        <w:rPr>
          <w:rFonts w:eastAsia="Calibri"/>
          <w:b/>
          <w:lang w:eastAsia="en-US"/>
        </w:rPr>
        <w:t>*zaznaczyć odpowiednio, zmieniając □ na X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e szczegółowe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884"/>
        <w:gridCol w:w="5272"/>
      </w:tblGrid>
      <w:tr>
        <w:trPr>
          <w:trHeight w:val="397" w:hRule="atLeast"/>
        </w:trPr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ele zajęć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 xml:space="preserve">Celem przedmiotu jest uzyskanie wiedzy </w:t>
              <w:br/>
              <w:t xml:space="preserve">i umiejętności z zakresu tworzenia materiałów promocyjnych i planowania kampanii marketingowych w sektorze ochrony zdrowia. Szczególną uwagę poświęcono prowadzeniu kampanii marketingowych i komunikacji </w:t>
              <w:br/>
              <w:t>w obszarze mediów społecznościowych i innych nowych mediów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magania wstępne w zakresie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iedzy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iCs/>
              </w:rPr>
              <w:t>Wiedza z zakresu nauk społecznych – poziom szkoły ogólnokształcącej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miejętności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iCs/>
              </w:rPr>
              <w:t>Korzystanie z aktualnej wiedzy, organizowanie pracy własnej. Praca w zespole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mpetencji społecznych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Umiejętność pracy w grupie, umiejętność pełnienia funkcji liderskich w grupie.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3026"/>
        <w:gridCol w:w="472"/>
        <w:gridCol w:w="99"/>
        <w:gridCol w:w="612"/>
        <w:gridCol w:w="613"/>
        <w:gridCol w:w="612"/>
        <w:gridCol w:w="740"/>
        <w:gridCol w:w="486"/>
        <w:gridCol w:w="612"/>
        <w:gridCol w:w="616"/>
        <w:gridCol w:w="564"/>
        <w:gridCol w:w="7"/>
      </w:tblGrid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Batang;바탕"/>
                <w:b/>
              </w:rPr>
              <w:t>EFEKTY UCZENIA SIĘ</w:t>
            </w:r>
          </w:p>
        </w:tc>
      </w:tr>
      <w:tr>
        <w:trPr>
          <w:trHeight w:val="563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lp. efektu uczenia się 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tudent, który zaliczył ZAJĘCIA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wie/umie/potrafi: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odniesienie do)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ów uczenia się dla kierunku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Sposób weryfikacji efektów UCZENIA SIĘ*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Zdefiniować zasady prowadzenia działalności w zakresie media-relations (z uwzględnieniem różnych typów i specyfiki działania mediów).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24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, O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2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Zastosować w praktyce elementarną wiedzę w zakresie reklamy, marketingu i zarządzania oraz komunikacji interpersonalnej  niezbędną  do budowania tożsamości gabinetu kosmetycznego.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_W25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, O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lanować strategie promocji usług kosmetycznych z wykorzystaniem różnych instrumentów marketingowych.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29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, S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tematycznie wzbogacać wiedzę zawodową i kształtować umiejętności, dążąc do profesjonalizmu rzetelnie i dokładnie wykonuje powierzone obowiązki.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K08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, O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Batang;바탕"/>
                <w:b/>
              </w:rPr>
              <w:t>Tabela efektów UCZENIA SIĘ</w:t>
            </w:r>
            <w:r>
              <w:rPr>
                <w:rFonts w:eastAsia="Calibri"/>
                <w:b/>
                <w:lang w:eastAsia="en-US"/>
              </w:rPr>
              <w:t xml:space="preserve"> w odniesieniu do formy zajęć</w:t>
            </w:r>
          </w:p>
        </w:tc>
      </w:tr>
      <w:tr>
        <w:trPr>
          <w:trHeight w:val="423" w:hRule="atLeast"/>
          <w:cantSplit w:val="true"/>
        </w:trPr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lp. efektu uczenia się</w:t>
            </w:r>
          </w:p>
        </w:tc>
        <w:tc>
          <w:tcPr>
            <w:tcW w:w="359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y uczenia się</w:t>
            </w:r>
          </w:p>
        </w:tc>
        <w:tc>
          <w:tcPr>
            <w:tcW w:w="48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Forma zajęć</w:t>
            </w:r>
          </w:p>
        </w:tc>
      </w:tr>
      <w:tr>
        <w:trPr>
          <w:trHeight w:val="1561" w:hRule="atLeast"/>
          <w:cantSplit w:val="true"/>
        </w:trPr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ykład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inarium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 kliniczne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ymulacje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E-learning 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PWS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24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X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02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_W25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X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64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29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K08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ABELA TREŚCI PROGRAMOWYCH</w:t>
            </w:r>
          </w:p>
        </w:tc>
      </w:tr>
      <w:tr>
        <w:trPr>
          <w:trHeight w:val="40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p. treści programowej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reści programowe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Liczba godzin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Odniesienie do efektów uczenia się do ZAJĘĆ</w:t>
            </w:r>
          </w:p>
        </w:tc>
      </w:tr>
      <w:tr>
        <w:trPr>
          <w:trHeight w:val="272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Semestr zimowy</w:t>
            </w:r>
          </w:p>
        </w:tc>
      </w:tr>
      <w:tr>
        <w:trPr>
          <w:trHeight w:val="272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Wykłady: 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0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Wprowadzenie do marketingu - analiza marketingowa</w:t>
              <w:br/>
              <w:t>i planowania strategii promocyjnej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_W24, K_W25</w:t>
            </w:r>
          </w:p>
        </w:tc>
      </w:tr>
      <w:tr>
        <w:trPr>
          <w:trHeight w:val="109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Marketing mix (kompozycja marketingowa) – narzędzia marketingowe i warunki ich efektywnego stosowania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 xml:space="preserve">Klasyfikacja mediów i strategie skutecznej komunikacji. Komunikacja medialna </w:t>
              <w:br/>
              <w:t xml:space="preserve">w sektorze ochrony zdrowia. 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4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 xml:space="preserve">Media społecznościowe </w:t>
            </w:r>
          </w:p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 xml:space="preserve">w ochronie zdrowia – wprowadzenie do prowadzenia kampanii marketingowej </w:t>
              <w:br/>
              <w:t>w przestrzeni mediów społecznościowych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ozycjonowanie stron www – strategie planowania i realizacji SEO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Seminaria: 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10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Realizacja planu marketingowego – tworzenie przekazu marketingowego w formie spersonalizowanego produktu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_W25, K_U29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Identyfikacja kanałów komunikacji marketingowej </w:t>
              <w:br/>
              <w:t>i wizerunkowej w sektorze ochrony zdrowia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 xml:space="preserve">Planowanie kampanii marketingowej na platformie Facebook – strategie targetowania przekazu </w:t>
              <w:br/>
              <w:t>i identyfikacja celów kampanii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i/>
                <w:iCs/>
                <w:lang w:eastAsia="en-US"/>
              </w:rPr>
              <w:t xml:space="preserve">Planowanie kampanii marketingowej na platformie Instagram – strategie targetowania przekazu </w:t>
              <w:br/>
              <w:t>i pozyskiwanie ruchu organicznego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ampanie promocyjne na innych wybranych platformach mediów społecznościowych (LinkedIn, TikTok, X.com)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Ćwiczenia: 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0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Analiza marketingowa – tworzenie projektu kampanii marketingowo-wizerunkowej: targetowanie, koncepcja, formuła przekazu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U29, 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K08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_2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Metody wdrażania kampanii promocyjnej – plan marketingowy (budżet, kanały dystrybucji, metody komunikacji)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Tworzenie komunikatu prasowego – warsztat praktyczny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_4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Content marketing – przygotowanie treści do wykorzystania podczas kampanii marketingowej w mediach społecznościowych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Optymalizacja kampanii marketingowej – przygotowanie i realizacja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Zalecana literatura: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Literatura podstawowa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1. Bukowska-Piestrzyńska A.: </w:t>
            </w:r>
            <w:r>
              <w:rPr>
                <w:rFonts w:eastAsia="Calibri"/>
                <w:i/>
                <w:iCs/>
                <w:lang w:eastAsia="en-US"/>
              </w:rPr>
              <w:t>Marketing usług zdrowotnych</w:t>
            </w:r>
            <w:r>
              <w:rPr>
                <w:rFonts w:eastAsia="Calibri"/>
                <w:lang w:eastAsia="en-US"/>
              </w:rPr>
              <w:t>; wyd. CeDeWu Warszawa 2023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>Literatura uzupełniająca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. Duda R.: </w:t>
            </w:r>
            <w:r>
              <w:rPr>
                <w:rFonts w:eastAsia="Calibri"/>
                <w:i/>
                <w:iCs/>
                <w:lang w:eastAsia="en-US"/>
              </w:rPr>
              <w:t>Marketing internetowy</w:t>
            </w:r>
            <w:r>
              <w:rPr>
                <w:rFonts w:eastAsia="Calibri"/>
                <w:lang w:eastAsia="en-US"/>
              </w:rPr>
              <w:t>; wyd. Sukces w Internecie. 2024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2. Waśkowski Z.: </w:t>
            </w:r>
            <w:r>
              <w:rPr>
                <w:rFonts w:eastAsia="Calibri"/>
                <w:i/>
                <w:iCs/>
                <w:lang w:eastAsia="en-US"/>
              </w:rPr>
              <w:t>Marketing. Podręcznik akademicki</w:t>
            </w:r>
            <w:r>
              <w:rPr>
                <w:rFonts w:eastAsia="Calibri"/>
                <w:lang w:eastAsia="en-US"/>
              </w:rPr>
              <w:t>; wyd. UEP Poznań 2022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Nakład pracy studenta  </w:t>
            </w:r>
          </w:p>
        </w:tc>
      </w:tr>
      <w:tr>
        <w:trPr>
          <w:trHeight w:val="584" w:hRule="atLeast"/>
        </w:trPr>
        <w:tc>
          <w:tcPr>
            <w:tcW w:w="4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Forma nakładu pracy studenta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udział w zajęciach, aktywność, przygotowanie sprawozdania, itp.)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bciążenie studenta [h]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84" w:hRule="atLeast"/>
        </w:trPr>
        <w:tc>
          <w:tcPr>
            <w:tcW w:w="4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 ocenie (opinii) nauczyciela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odziny kontaktowe z nauczycielem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E-learning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ćwiczeń/seminarium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zytanie wskazanej literatury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prac pisemnych (zadań)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Przygotowanie do kolokwium/kartkówki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testu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umaryczne obciążenie pracy studenta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unkty ECTS </w:t>
            </w:r>
          </w:p>
        </w:tc>
        <w:tc>
          <w:tcPr>
            <w:tcW w:w="54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Uwagi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ZALICZENIA: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- </w:t>
            </w:r>
            <w:r>
              <w:rPr>
                <w:rFonts w:eastAsia="Calibri"/>
                <w:b/>
                <w:bCs/>
                <w:lang w:eastAsia="en-US"/>
              </w:rPr>
              <w:t>Test zaliczeniowy</w:t>
            </w:r>
            <w:r>
              <w:rPr>
                <w:rFonts w:eastAsia="Calibri"/>
                <w:lang w:eastAsia="en-US"/>
              </w:rPr>
              <w:t xml:space="preserve"> – 30 zadań jednokrotnego wyboru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ARUNKI ZALICZENIA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cena pozytywna z testu składającego się z 30 pytań (student uzyskuje zaliczenie po zdobyciu minimum 18 pkt.)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prawa testu - w formie pisemnej, 10 pytań jednokrotnego wyboru (Student uzyskuje zaliczenie po zdobyciu minimum 6 pkt.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est końcowy obejmuje zagadnienia z wykładów i seminariów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Zaliczenie ćwiczeń</w:t>
            </w:r>
            <w:r>
              <w:rPr>
                <w:rFonts w:eastAsia="Calibri"/>
                <w:lang w:eastAsia="en-US"/>
              </w:rPr>
              <w:t xml:space="preserve"> – praca własna na zajęciach, aktywność podczas ćwiczeń oraz realizacja projektu ćwiczeniowego podczas zajęć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ymagana obecność na wszystkich zajęciach – zgodnie z Regulaminem studiów PUM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aktywne uczestnictwo w pracach grupowych i indywidualnych podczas zajęć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*Przykładowe sposoby weryfikacji efektów kształcenia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P – egzamin pisem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U - egzamin ust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T – egzamin testow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PR – egzamin praktycz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K – kolokwium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R – referat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 – sprawdzenie umiejętności praktycznych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RZĆ – raport z ćwiczeń z dyskusją wyników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O - ocena aktywności i postawy studenta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L - sprawozdanie laboratoryjn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P – studium przypadku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S - ocena umiejętności pracy samodzielnej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W – kartkówka przed rozpoczęciem zajęć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M – prezentacja multimedialna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i inn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5"/>
      <w:type w:val="nextPage"/>
      <w:pgSz w:w="11906" w:h="16838"/>
      <w:pgMar w:left="851" w:right="991" w:gutter="0" w:header="0" w:top="567" w:footer="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5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5</w:t>
    </w:r>
    <w:r>
      <w:rPr>
        <w:sz w:val="16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□"/>
      <w:lvlJc w:val="center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color w:val="000000"/>
      <w:sz w:val="20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Verdana" w:hAnsi="Verdana" w:cs="Verdana"/>
      <w:b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  <w:sz w:val="20"/>
      <w:szCs w:val="24"/>
    </w:rPr>
  </w:style>
  <w:style w:type="character" w:styleId="WW8Num21z0">
    <w:name w:val="WW8Num21z0"/>
    <w:qFormat/>
    <w:rPr>
      <w:rFonts w:ascii="Symbol" w:hAnsi="Symbol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Verdana" w:hAnsi="Verdana" w:cs="Verdana"/>
      <w:b/>
      <w:sz w:val="20"/>
    </w:rPr>
  </w:style>
  <w:style w:type="character" w:styleId="WW8Num25z0">
    <w:name w:val="WW8Num25z0"/>
    <w:qFormat/>
    <w:rPr>
      <w:b w:val="false"/>
      <w:color w:val="000000"/>
      <w:sz w:val="20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Verdana" w:hAnsi="Verdana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9:18:00Z</dcterms:created>
  <dc:creator>agh</dc:creator>
  <dc:description/>
  <cp:keywords/>
  <dc:language>en-US</dc:language>
  <cp:lastModifiedBy>Marcin Grajek</cp:lastModifiedBy>
  <cp:lastPrinted>2019-03-28T12:35:00Z</cp:lastPrinted>
  <dcterms:modified xsi:type="dcterms:W3CDTF">2024-09-24T15:33:00Z</dcterms:modified>
  <cp:revision>5</cp:revision>
  <dc:subject/>
  <dc:title>ZARZĄDZENIE REKTORA nr</dc:title>
</cp:coreProperties>
</file>